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TTC ideas</w:t>
      </w:r>
    </w:p>
    <w:p>
      <w:pPr>
        <w:pStyle w:val="Normal"/>
        <w:rPr/>
      </w:pPr>
      <w:r>
        <w:rPr/>
      </w:r>
    </w:p>
    <w:p>
      <w:pPr>
        <w:pStyle w:val="Normal"/>
        <w:rPr>
          <w:rFonts w:ascii="Arial" w:hAnsi="Arial" w:eastAsia="SimSun;宋体" w:cs="Arial"/>
          <w:color w:val="000080"/>
          <w:sz w:val="20"/>
          <w:szCs w:val="20"/>
        </w:rPr>
      </w:pPr>
      <w:r>
        <w:rPr>
          <w:rFonts w:eastAsia="SimSun;宋体" w:cs="Arial" w:ascii="Arial" w:hAnsi="Arial"/>
          <w:color w:val="000080"/>
          <w:sz w:val="20"/>
          <w:szCs w:val="20"/>
        </w:rPr>
        <w:t xml:space="preserve">MAPS, the Modern American Poetry site at the University of Illinois has an extensive section on Carolyn Forché’s poem, a work that can link to many works. The pages are at: </w:t>
      </w:r>
    </w:p>
    <w:p>
      <w:pPr>
        <w:pStyle w:val="Normal"/>
        <w:rPr>
          <w:rFonts w:ascii="Arial" w:hAnsi="Arial" w:eastAsia="SimSun;宋体" w:cs="Arial"/>
          <w:color w:val="000080"/>
          <w:sz w:val="20"/>
          <w:szCs w:val="20"/>
        </w:rPr>
      </w:pPr>
      <w:hyperlink r:id="rId2">
        <w:r>
          <w:rPr>
            <w:rStyle w:val="InternetLink"/>
            <w:rFonts w:eastAsia="SimSun;宋体" w:cs="Arial" w:ascii="Arial" w:hAnsi="Arial"/>
            <w:color w:val="0000FF"/>
            <w:sz w:val="20"/>
            <w:u w:val="single"/>
          </w:rPr>
          <w:t>http://www.english.uiuc.edu/maps/poets/a_f/forche/colonel.htm</w:t>
        </w:r>
      </w:hyperlink>
    </w:p>
    <w:p>
      <w:pPr>
        <w:pStyle w:val="Normal"/>
        <w:rPr>
          <w:rFonts w:ascii="Arial" w:hAnsi="Arial" w:eastAsia="SimSun;宋体" w:cs="Arial"/>
          <w:color w:val="000080"/>
          <w:sz w:val="20"/>
          <w:szCs w:val="20"/>
        </w:rPr>
      </w:pPr>
      <w:r>
        <w:rPr>
          <w:rFonts w:eastAsia="SimSun;宋体" w:cs="Arial" w:ascii="Arial" w:hAnsi="Arial"/>
          <w:color w:val="000080"/>
          <w:sz w:val="20"/>
          <w:szCs w:val="20"/>
        </w:rPr>
      </w:r>
    </w:p>
    <w:p>
      <w:pPr>
        <w:pStyle w:val="Normal"/>
        <w:rPr/>
      </w:pPr>
      <w:r>
        <w:rPr>
          <w:rFonts w:cs="Arial" w:ascii="Arial" w:hAnsi="Arial"/>
          <w:sz w:val="20"/>
          <w:szCs w:val="20"/>
        </w:rPr>
        <w:t xml:space="preserve">I don't have much in the way of resources, unfortunately. But while my American Studies-HOnors class is reading </w:t>
      </w:r>
      <w:r>
        <w:rPr>
          <w:rStyle w:val="Emphasis"/>
          <w:rFonts w:cs="Arial" w:ascii="Arial" w:hAnsi="Arial"/>
          <w:sz w:val="20"/>
          <w:szCs w:val="20"/>
        </w:rPr>
        <w:t>A Rumor of War</w:t>
      </w:r>
      <w:r>
        <w:rPr>
          <w:rFonts w:cs="Arial" w:ascii="Arial" w:hAnsi="Arial"/>
          <w:sz w:val="20"/>
          <w:szCs w:val="20"/>
        </w:rPr>
        <w:t>, I read "How to Tell a True War Story" to them. We get into a discussion of the nature of truth - how sometimes you have to change the details of a story to tell the "real" story, yet your audience doesn't always "get it". We generate student examples. The AP Lit teacher teaches "Sweetheart of the Song Tra Bong" from the Jacobus text - always makes a strong impressions. It works well to pair Forche's poem "The Colonel" for a strong impact. I think O'Brien's work is amazing - it is edgy though. I have also taught the title story and had students keep a running list of each soldier's specific pack. I have had students read the whole book for their research paper. Many who read it end up buying personal copies, as well as the ones who only hear the stories read aloud. Something resonates with them, that's enough for me!</w:t>
      </w:r>
    </w:p>
    <w:p>
      <w:pPr>
        <w:pStyle w:val="Normal"/>
        <w:rPr/>
      </w:pPr>
      <w:r>
        <w:rPr/>
      </w:r>
    </w:p>
    <w:p>
      <w:pPr>
        <w:pStyle w:val="Normal"/>
        <w:rPr/>
      </w:pPr>
      <w:r>
        <w:rPr>
          <w:rFonts w:cs="Arial" w:ascii="Comic Sans MS" w:hAnsi="Comic Sans MS"/>
          <w:color w:val="400000"/>
          <w:sz w:val="20"/>
          <w:szCs w:val="20"/>
        </w:rPr>
        <w:t>manipulation of time, implausible incident or character, a case for distortion, parallel or recurring events...</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I've taught this book (and/or excerpts from it) in my Contemporary Lit honors elective and in both regular and junior English.  I'm really looking forward to working with it with my APEs later this year.  The kids love it.  My links are posted at </w:t>
      </w:r>
      <w:r>
        <w:fldChar w:fldCharType="begin"/>
      </w:r>
      <w:r>
        <w:rPr>
          <w:rStyle w:val="InternetLink"/>
          <w:sz w:val="20"/>
          <w:szCs w:val="20"/>
          <w:rFonts w:cs="Arial" w:ascii="Arial" w:hAnsi="Arial"/>
        </w:rPr>
        <w:instrText xml:space="preserve"> HYPERLINK "http://www.teachnlearn.org/APlangstdygde.htm" \l "The Things They Carried"</w:instrText>
      </w:r>
      <w:r>
        <w:rPr>
          <w:rStyle w:val="InternetLink"/>
          <w:sz w:val="20"/>
          <w:szCs w:val="20"/>
          <w:rFonts w:cs="Arial" w:ascii="Arial" w:hAnsi="Arial"/>
        </w:rPr>
        <w:fldChar w:fldCharType="separate"/>
      </w:r>
      <w:r>
        <w:rPr>
          <w:rStyle w:val="InternetLink"/>
          <w:rFonts w:cs="Arial" w:ascii="Arial" w:hAnsi="Arial"/>
          <w:sz w:val="20"/>
          <w:szCs w:val="20"/>
        </w:rPr>
        <w:t>http://www.teachnlearn.org/APlangstdygde.htm#The%20Things%20They%20Carried</w:t>
      </w:r>
      <w:r>
        <w:rPr>
          <w:rStyle w:val="InternetLink"/>
          <w:sz w:val="20"/>
          <w:szCs w:val="20"/>
          <w:rFonts w:cs="Arial" w:ascii="Arial" w:hAnsi="Arial"/>
        </w:rPr>
        <w:fldChar w:fldCharType="end"/>
      </w:r>
      <w:r>
        <w:rPr>
          <w:rFonts w:cs="Arial" w:ascii="Arial" w:hAnsi="Arial"/>
          <w:sz w:val="20"/>
          <w:szCs w:val="20"/>
        </w:rPr>
        <w:t> It's formed the basis for numerous Socratic seminars (on style, on the significance of "truth" in writing, etc).  I've copied one of my old posts on this book below.</w:t>
      </w:r>
    </w:p>
    <w:p>
      <w:pPr>
        <w:pStyle w:val="Normal"/>
        <w:rPr/>
      </w:pPr>
      <w:r>
        <w:rPr/>
        <w:t> </w:t>
      </w:r>
    </w:p>
    <w:p>
      <w:pPr>
        <w:pStyle w:val="Normal"/>
        <w:rPr/>
      </w:pPr>
      <w:r>
        <w:rPr/>
        <w:t>Among the activities:</w:t>
        <w:br/>
        <w:br/>
        <w:t>1. (see #7) Make a recording of some war songs (Peter, Paul &amp; Mary "WhereHave all the Flowers Gone," "The Fall of Saigon" from Miss Saigon, "Buo Doi"(sp?) from Miss Saigon, Billy Joel's "Goodnight Saigon", and The Cranberries,"War Child").  Different songs pair well with different stories.</w:t>
        <w:br/>
        <w:t>2. Similarly, pair with poetry -- Hardy's "The Man He Killed," Frost's "The Road Not Taken," Owens' "Dulce..", "No One Died in Vietnam" -- great irony;</w:t>
        <w:br/>
        <w:t>Steve Mason's "The Wall Within", Yosef K....(not even going to attempt spelling) "Facing It".</w:t>
        <w:br/>
        <w:t>3. Use journals -- (I have kids adopt a persona: soldier; journalist, etc for entire journal). First entry: Three things you would always carry and why or What's in your book bag and how much does each thing weigh? Second</w:t>
        <w:br/>
        <w:t>entry: After the second or third story: Who is telling the story and why is he so effective (Most will answer O'Brien and that it's effective because it really happened).   After reading Rainy River and Frost's poem, have them do a comparative journal entry and/or a SOAPS on both pieces. Then, I drop the</w:t>
        <w:br/>
        <w:t xml:space="preserve">bombshell -- I read O'Brien's speech to Brown University graduates where he tells them that nothing in the Rainy River chapter is true.  They hate me -- </w:t>
        <w:br/>
        <w:t>they're outraged; I've "ruined" the "story"  -- anger is good.  After "How to Tell a True War Story", we do a Socratic on what makes a good war story.Depending on the class, they sooner or later, point out that O'Brien didn't say "good" but "true" ... that leads to a whole other discussion of whether a was story has to be true to be good...  More journals on poems/chapters.</w:t>
        <w:br/>
        <w:t>4. Be sure to discuss meta fiction and how O'Brien uses it -- as well as shifting points of view.</w:t>
        <w:br/>
        <w:t>5. At end, have kids compile journals in a creative fashion -- I've had everything from boxes of a soldier's last remains (including journals) to psychiatric files to newspapers.</w:t>
      </w:r>
    </w:p>
    <w:p>
      <w:pPr>
        <w:pStyle w:val="Normal"/>
        <w:rPr/>
      </w:pPr>
      <w:r>
        <w:rPr/>
        <w:t xml:space="preserve">6. Since much of TTTC takes place after the war, I use Sonnenberg's documentary "Regret to Inform" -- effect or war on the women and widows.  I believe the web site is </w:t>
      </w:r>
      <w:hyperlink r:id="rId3">
        <w:r>
          <w:rPr>
            <w:rStyle w:val="InternetLink"/>
          </w:rPr>
          <w:t>www.regrettoinform.org</w:t>
        </w:r>
      </w:hyperlink>
      <w:r>
        <w:rPr/>
        <w:t xml:space="preserve"> but I'm not sure.  There is</w:t>
        <w:br/>
        <w:t>study guide, etc.</w:t>
        <w:br/>
        <w:t>7. We cannot use any R rated films or any portion of them, so most of valuable films are not available to me.  If I do this book at the very end of the year, I often show the film The Sixties -- goes down well in mid-June -- and sort of ties the whole decade together.  HBO's Path to War (Why LBJ committed to Vietnam) may be helpful at some point in the book or simply by way of background -- unless the kids have already studied Vietnam</w:t>
        <w:br/>
        <w:t>in US history, they have limited background and it is worth spending some time at the beginning on what they know, have heard, etc. about Vietnam.</w:t>
      </w:r>
    </w:p>
    <w:p>
      <w:pPr>
        <w:pStyle w:val="Normal"/>
        <w:rPr/>
      </w:pPr>
      <w:r>
        <w:rPr/>
      </w:r>
    </w:p>
    <w:p>
      <w:pPr>
        <w:pStyle w:val="Normal"/>
        <w:rPr/>
      </w:pPr>
      <w:r>
        <w:rPr/>
      </w:r>
    </w:p>
    <w:p>
      <w:pPr>
        <w:pStyle w:val="Normal"/>
        <w:rPr/>
      </w:pPr>
      <w:r>
        <w:rPr>
          <w:rFonts w:cs="Arial" w:ascii="Arial" w:hAnsi="Arial"/>
          <w:sz w:val="20"/>
          <w:szCs w:val="20"/>
        </w:rPr>
        <w:t xml:space="preserve">I've taught this book (and/or excerpts from it) in my Contemporary Lit honors elective and in both regular and junior English.  I'm really looking forward to working with it with my APEs later this year.  The kids love it.  My links are posted at </w:t>
      </w:r>
      <w:r>
        <w:fldChar w:fldCharType="begin"/>
      </w:r>
      <w:r>
        <w:rPr>
          <w:rStyle w:val="InternetLink"/>
          <w:sz w:val="20"/>
          <w:szCs w:val="20"/>
          <w:rFonts w:cs="Arial" w:ascii="Arial" w:hAnsi="Arial"/>
        </w:rPr>
        <w:instrText xml:space="preserve"> HYPERLINK "http://www.teachnlearn.org/APlangstdygde.htm" \l "The Things They Carried"</w:instrText>
      </w:r>
      <w:r>
        <w:rPr>
          <w:rStyle w:val="InternetLink"/>
          <w:sz w:val="20"/>
          <w:szCs w:val="20"/>
          <w:rFonts w:cs="Arial" w:ascii="Arial" w:hAnsi="Arial"/>
        </w:rPr>
        <w:fldChar w:fldCharType="separate"/>
      </w:r>
      <w:r>
        <w:rPr>
          <w:rStyle w:val="InternetLink"/>
          <w:rFonts w:cs="Arial" w:ascii="Arial" w:hAnsi="Arial"/>
          <w:sz w:val="20"/>
          <w:szCs w:val="20"/>
        </w:rPr>
        <w:t>http://www.teachnlearn.org/APlangstdygde.htm#The%20Things%20They%20Carried</w:t>
      </w:r>
      <w:r>
        <w:rPr>
          <w:rStyle w:val="InternetLink"/>
          <w:sz w:val="20"/>
          <w:szCs w:val="20"/>
          <w:rFonts w:cs="Arial" w:ascii="Arial" w:hAnsi="Arial"/>
        </w:rPr>
        <w:fldChar w:fldCharType="end"/>
      </w:r>
      <w:r>
        <w:rPr>
          <w:rFonts w:cs="Arial" w:ascii="Arial" w:hAnsi="Arial"/>
          <w:sz w:val="20"/>
          <w:szCs w:val="20"/>
        </w:rPr>
        <w:t> It's formed the basis for numerous Socratic seminars (on style, on the significance of "truth" in writing, etc).  I've copied one of my old posts on this book below.</w:t>
      </w:r>
    </w:p>
    <w:p>
      <w:pPr>
        <w:pStyle w:val="Normal"/>
        <w:rPr/>
      </w:pPr>
      <w:r>
        <w:rPr/>
        <w:t> </w:t>
      </w:r>
    </w:p>
    <w:p>
      <w:pPr>
        <w:pStyle w:val="Normal"/>
        <w:rPr/>
      </w:pPr>
      <w:r>
        <w:rPr/>
        <w:t>Among the activities:</w:t>
        <w:br/>
        <w:br/>
        <w:t>1. (see #7) Make a recording of some war songs (Peter, Paul &amp; Mary "WhereHave all the Flowers Gone," "The Fall of Saigon" from Miss Saigon, "Buo Doi"(sp?) from Miss Saigon, Billy Joel's "Goodnight Saigon", and The Cranberries,"War Child").  Different songs pair well with different stories.</w:t>
        <w:br/>
        <w:t>2. Similarly, pair with poetry -- Hardy's "The Man He Killed," Frost's "The Road Not Taken," Owens' "Dulce..", "No One Died in Vietnam" -- great irony;</w:t>
        <w:br/>
        <w:t>Steve Mason's "The Wall Within", Yosef K....(not even going to attempt spelling) "Facing It".</w:t>
        <w:br/>
        <w:t>3. Use journals -- (I have kids adopt a persona: soldier; journalist, etc for entire journal). First entry: Three things you would always carry and why or What's in your book bag and how much does each thing weigh? Second</w:t>
        <w:br/>
        <w:t>entry: After the second or third story: Who is telling the story and why is he so effective (Most will answer O'Brien and that it's effective because it really happened).   After reading Rainy River and Frost's poem, have them do a comparative journal entry and/or a SOAPS on both pieces. Then, I drop the</w:t>
        <w:br/>
        <w:t xml:space="preserve">bombshell -- I read O'Brien's speech to Brown University graduates where he tells them that nothing in the Rainy River chapter is true.  They hate me -- </w:t>
        <w:br/>
        <w:t>they're outraged; I've "ruined" the "story"  -- anger is good.  After "How to Tell a True War Story", we do a Socratic on what makes a good war story.Depending on the class, they sooner or later, point out that O'Brien didn't say "good" but "true" ... that leads to a whole other discussion of whether a was story has to be true to be good...  More journals on poems/chapters.</w:t>
        <w:br/>
        <w:t>4. Be sure to discuss meta fiction and how O'Brien uses it -- as well as shifting points of view.</w:t>
        <w:br/>
        <w:t>5. At end, have kids compile journals in a creative fashion -- I've had everything from boxes of a soldier's last remains (including journals) to psychiatric files to newspapers.</w:t>
      </w:r>
    </w:p>
    <w:p>
      <w:pPr>
        <w:pStyle w:val="Normal"/>
        <w:rPr/>
      </w:pPr>
      <w:r>
        <w:rPr/>
        <w:t xml:space="preserve">6. Since much of TTTC takes place after the war, I use Sonnenberg's documentary "Regret to Inform" -- effect or war on the women and widows.  I believe the web site is </w:t>
      </w:r>
      <w:hyperlink r:id="rId4">
        <w:r>
          <w:rPr>
            <w:rStyle w:val="InternetLink"/>
          </w:rPr>
          <w:t>www.regrettoinform.org</w:t>
        </w:r>
      </w:hyperlink>
      <w:r>
        <w:rPr/>
        <w:t xml:space="preserve"> but I'm not sure.  There is</w:t>
        <w:br/>
        <w:t>study guide, etc.</w:t>
        <w:br/>
        <w:t>7. We cannot use any R rated films or any portion of them, so most of valuable films are not available to me.  If I do this book at the very end of the year, I often show the film The Sixties -- goes down well in mid-June -- and sort of ties the whole decade together.  HBO's Path to War (Why LBJ committed to Vietnam) may be helpful at some point in the book or simply by way of background -- unless the kids have already studied Vietnam</w:t>
        <w:br/>
        <w:t>in US history, they have limited background and it is worth spending some time at the beginning on what they know, have heard, etc. about Vietnam.</w:t>
      </w:r>
    </w:p>
    <w:p>
      <w:pPr>
        <w:pStyle w:val="Normal"/>
        <w:rPr/>
      </w:pPr>
      <w:r>
        <w:rPr/>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For those of you who teach The Things They Carried [or any piece abou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Vietnam], visit             </w:t>
      </w:r>
    </w:p>
    <w:p>
      <w:pPr>
        <w:pStyle w:val="Normal"/>
        <w:autoSpaceDE w:val="false"/>
        <w:rPr/>
      </w:pPr>
      <w:hyperlink r:id="rId5">
        <w:r>
          <w:rPr>
            <w:rStyle w:val="InternetLink"/>
            <w:rFonts w:cs="Courier New" w:ascii="Courier New" w:hAnsi="Courier New"/>
            <w:color w:val="0000FF"/>
            <w:sz w:val="20"/>
            <w:szCs w:val="20"/>
            <w:u w:val="single"/>
          </w:rPr>
          <w:t>http://www.stg.brown.edu/projects/WritingVietnam/</w:t>
        </w:r>
      </w:hyperlink>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for a listing of resources connected to a Brown University </w:t>
      </w:r>
    </w:p>
    <w:p>
      <w:pPr>
        <w:pStyle w:val="Normal"/>
        <w:autoSpaceDE w:val="false"/>
        <w:rPr>
          <w:rFonts w:ascii="Courier New" w:hAnsi="Courier New" w:cs="Courier New"/>
          <w:sz w:val="20"/>
          <w:szCs w:val="20"/>
        </w:rPr>
      </w:pPr>
      <w:r>
        <w:rPr>
          <w:rFonts w:cs="Courier New" w:ascii="Courier New" w:hAnsi="Courier New"/>
          <w:sz w:val="20"/>
          <w:szCs w:val="20"/>
        </w:rPr>
        <w:t>course/conference called 'Writing Vietna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And also, the poem below appeared on another list yesterday, and I </w:t>
      </w:r>
    </w:p>
    <w:p>
      <w:pPr>
        <w:pStyle w:val="Normal"/>
        <w:autoSpaceDE w:val="false"/>
        <w:rPr>
          <w:rFonts w:ascii="Courier New" w:hAnsi="Courier New" w:cs="Courier New"/>
          <w:sz w:val="20"/>
          <w:szCs w:val="20"/>
        </w:rPr>
      </w:pPr>
      <w:r>
        <w:rPr>
          <w:rFonts w:cs="Courier New" w:ascii="Courier New" w:hAnsi="Courier New"/>
          <w:sz w:val="20"/>
          <w:szCs w:val="20"/>
        </w:rPr>
        <w:t>thought that I would sh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nie in R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eg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o sunlight they march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o dog day, into no saints da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d were cut dow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y marched without know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ow the air would be sucked from their lung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ow their lungs would collap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ow the world would twist itself, woul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nd into the cruel angl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o the black understanding they march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til the angels cam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ing their nam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til they rose, one by one from the bloo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light blasted down on the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bullets sliced through the razor gras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 there was not even time to spea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words would not let themselves be spok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me of them di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me of them were not allowed t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ruce Weig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body has ever measured, even poets, how much a heart can hold." ~ Zelda Fitzgerald</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uiuc.edu/maps/poets/a_f/forche/colonel.htm" TargetMode="External"/><Relationship Id="rId3" Type="http://schemas.openxmlformats.org/officeDocument/2006/relationships/hyperlink" Target="http://www.regrettoinform.org/" TargetMode="External"/><Relationship Id="rId4" Type="http://schemas.openxmlformats.org/officeDocument/2006/relationships/hyperlink" Target="http://www.regrettoinform.org/" TargetMode="External"/><Relationship Id="rId5" Type="http://schemas.openxmlformats.org/officeDocument/2006/relationships/hyperlink" Target="http://www.stg.brown.edu/projects/WritingVietna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9:38:00Z</dcterms:created>
  <dc:creator>Bonita Ting</dc:creator>
  <dc:description/>
  <cp:keywords/>
  <dc:language>en-US</dc:language>
  <cp:lastModifiedBy>ccortier</cp:lastModifiedBy>
  <cp:lastPrinted>2005-01-13T13:38:00Z</cp:lastPrinted>
  <dcterms:modified xsi:type="dcterms:W3CDTF">2005-01-13T19:38:00Z</dcterms:modified>
  <cp:revision>2</cp:revision>
  <dc:subject/>
  <dc:title>TTTC ideas</dc:title>
</cp:coreProperties>
</file>